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 </w:t>
      </w:r>
      <w:r>
        <w:rPr>
          <w:rFonts w:ascii="方正小标宋简体;微软雅黑" w:hAnsi="方正小标宋简体;微软雅黑"/>
          <w:sz w:val="36"/>
          <w:szCs w:val="36"/>
          <w:lang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 xml:space="preserve">第 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10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jc w:val="both"/>
        <w:rPr>
          <w:rFonts w:ascii="黑体" w:hAnsi="黑体" w:eastAsia="黑体"/>
          <w:sz w:val="32"/>
          <w:szCs w:val="32"/>
          <w:u w:val="single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黑体" w:hAnsi="黑体" w:eastAsia="黑体"/>
          <w:sz w:val="32"/>
          <w:szCs w:val="32"/>
          <w:u w:val="single"/>
        </w:rPr>
        <w:t>关于促进中小企业发展的建议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56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</w:t>
      </w:r>
      <w:r>
        <w:rPr>
          <w:rFonts w:ascii="楷体_GB2312;楷体" w:hAnsi="楷体_GB2312;楷体" w:cs="仿宋_GB2312;仿宋" w:eastAsia="楷体_GB2312;楷体"/>
          <w:bCs/>
          <w:sz w:val="32"/>
          <w:szCs w:val="32"/>
        </w:rPr>
        <w:t xml:space="preserve">  </w:t>
      </w:r>
      <w:r>
        <w:rPr>
          <w:rFonts w:ascii="楷体_GB2312;楷体" w:hAnsi="楷体_GB2312;楷体" w:cs="仿宋_GB2312;仿宋" w:eastAsia="楷体_GB2312;楷体"/>
          <w:bCs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 界别：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联系电话：   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 xml:space="preserve">经过调研   □他人委托   </w:t>
      </w: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ascii="仿宋_GB2312;仿宋" w:hAnsi="仿宋_GB2312;仿宋" w:eastAsia="仿宋_GB2312;仿宋"/>
          <w:sz w:val="32"/>
          <w:szCs w:val="32"/>
        </w:rPr>
        <w:t>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仿宋" w:eastAsia="楷体_GB2312;楷体"/>
          <w:bCs/>
          <w:sz w:val="32"/>
          <w:szCs w:val="32"/>
        </w:rPr>
        <w:t xml:space="preserve">民建安居总支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仿宋" w:eastAsia="楷体_GB2312;楷体"/>
          <w:bCs/>
          <w:sz w:val="32"/>
          <w:szCs w:val="32"/>
        </w:rPr>
        <w:t xml:space="preserve"> 周艳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    </w:t>
      </w: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政府办公室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84"/>
        <w:gridCol w:w="4304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  <w:u w:val="single"/>
        </w:rPr>
        <w:t>案 由：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中小企业的发展，是地区经济发展的成长源之一，也是一个地区经济的重要支撑。多年来，在区委、区政府的坚强领导下，我区中小企业在经济增长、促进创新、增加就业等方面发挥了重要作用，为地方经济社会发展做出了积极贡献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一、基本概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  <w:t>2018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年底，全区中小企业几乎是民营企业，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49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户规上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工业企业实现总产值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85.4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亿元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，增长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24.6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%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；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规上工业增加值增速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达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13.5%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，连续四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年保持全市第一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；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实现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规上工业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入库税收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5.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5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亿元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，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增长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57.1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%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。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全区完成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工业投资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63.3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亿元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，增长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20.5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%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；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完成技改投资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46.9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亿元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，增长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21.5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%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。其中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：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全区民营规上工业企业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4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6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户，完成总产值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41.6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亿元，占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全区规上工业总产值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48.7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%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二、存在的主要问题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ascii="仿宋" w:hAnsi="仿宋" w:cs="仿宋" w:eastAsia="仿宋"/>
          <w:kern w:val="0"/>
          <w:sz w:val="32"/>
          <w:szCs w:val="32"/>
          <w:u w:val="single"/>
        </w:rPr>
        <w:t>在激烈的市场竞争和严峻的宏观经济形势下，我区中小企业发展面临不少的困难和问题。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一是自身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创新能力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不足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。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现有工业技术装备水平低，除江淮汽车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、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朗润科技、迈高汽配有一些自动化生产线外，其余大多数企业都还处于机械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+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人工版状态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；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高新技术企业、创新型企业少，企业技术中心层次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不高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，目前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只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有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2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家省级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技术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中心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；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企业产品知名度低，目前还没有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1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件国家级名牌产品和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驰名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商标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；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全区企业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高层次人才少，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副高以上职称、硕士以上学历、高级技师等人才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不到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10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人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。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二是资本市场支持乏力。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金融调控政策从紧后，企业融资难度更大，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目前安居中小企业融资仍然主要是抵押贷款，担保贷款的规模不大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，且融资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利率高，园保贷政府投入的规模只有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300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万元，至今没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有有效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运作起来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；企业债券、上市融资基础薄弱，有待培育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。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三是园区配套能力较弱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。</w:t>
      </w:r>
      <w:r>
        <w:rPr>
          <w:rFonts w:ascii="仿宋" w:hAnsi="仿宋" w:cs="仿宋" w:eastAsia="仿宋"/>
          <w:sz w:val="32"/>
          <w:szCs w:val="32"/>
          <w:u w:val="single"/>
        </w:rPr>
        <w:t>经过近十二年的投资建设，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工业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集中区</w:t>
      </w:r>
      <w:r>
        <w:rPr>
          <w:rFonts w:ascii="仿宋" w:hAnsi="仿宋" w:cs="仿宋" w:eastAsia="仿宋"/>
          <w:sz w:val="32"/>
          <w:szCs w:val="32"/>
          <w:u w:val="single"/>
        </w:rPr>
        <w:t>建成区面积约</w:t>
      </w:r>
      <w:r>
        <w:rPr>
          <w:rFonts w:eastAsia="仿宋" w:cs="仿宋" w:ascii="仿宋" w:hAnsi="仿宋"/>
          <w:sz w:val="32"/>
          <w:szCs w:val="32"/>
          <w:u w:val="single"/>
        </w:rPr>
        <w:t>6</w:t>
      </w:r>
      <w:r>
        <w:rPr>
          <w:rFonts w:ascii="仿宋" w:hAnsi="仿宋" w:cs="仿宋" w:eastAsia="仿宋"/>
          <w:sz w:val="32"/>
          <w:szCs w:val="32"/>
          <w:u w:val="single"/>
        </w:rPr>
        <w:t>平方公里，但</w:t>
      </w:r>
      <w:r>
        <w:rPr>
          <w:rFonts w:ascii="仿宋" w:hAnsi="仿宋" w:cs="仿宋" w:eastAsia="仿宋"/>
          <w:sz w:val="32"/>
          <w:szCs w:val="32"/>
          <w:u w:val="single"/>
        </w:rPr>
        <w:t>园区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服务设施配套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差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，标准厂房规模小，科研、检测、信息等公共产业化服务平台尚未建立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，园区承载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能力有待提升。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四是政府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支持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有待加强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。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我区一直坚持“工业强区”战略，近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5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年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来工业得到了快速发展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，经济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总量有了较大提升，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但与其他区县相比较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，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政府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支持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工业发展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力度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仍有待加强。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目前，区级工业发展年资金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预算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规模只有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200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万元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，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吸引力和撬动力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很弱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三、</w:t>
      </w:r>
      <w:r>
        <w:rPr>
          <w:rFonts w:ascii="黑体" w:hAnsi="黑体" w:cs="黑体" w:eastAsia="黑体"/>
          <w:sz w:val="32"/>
          <w:szCs w:val="32"/>
          <w:u w:val="single"/>
        </w:rPr>
        <w:t>促进中小企业发展建议</w:t>
      </w:r>
    </w:p>
    <w:p>
      <w:pPr>
        <w:pStyle w:val="Normal"/>
        <w:spacing w:lineRule="exact" w:line="560"/>
        <w:ind w:firstLine="643"/>
        <w:rPr>
          <w:u w:val="single"/>
        </w:rPr>
      </w:pP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一是出台有力有效的相关政策措施。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2015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年我区出台的《关于支持工业企业发展促进产业转型升级的实施意见》目前已过期，区政府应参照市政府及其他区县尽快研究出台《加快推进工业高质量发展实施意见》，重点从企业新增效益、品牌建设、重点项目、绿色集约发展、技术改造、提能增效、成果转化等方面给予奖励支持，区财政每年可根据实际情况逐年增加安排工业发展引导资金，提振中小企业发展信心。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二是切实减轻企业负担。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认真落实中、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省、市促进企业发展的各项政策措施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，进一步改善企业投资发展环境，激发各类市场主体活力、内生动力和内需潜力，着力从税费负担、用能成本、用地成本、用工成本、物流成本、涉企中介服务收费、制度性交易成本等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方面降低实体企业成本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，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区减负办要加强全区涉企收费项目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、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涉企保证金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、拖欠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民营中小企业欠款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等事项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的清理规范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。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三是创新推进融资模式。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制定融资担保代偿补助政策，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建立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贷款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风险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损失分担补偿机制，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用好“投贷服”等手段，在实施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园保贷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等情况下，积极探索“科创贷”、“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银政通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”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等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融资模；同时努力培育上市企业，积极为发行企业债券创造条件。为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支持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中小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企业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转型升级、科技创新等提供灵活优质的融资服务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，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有效解决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融资难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、贵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问题。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四是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优化营商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软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硬环境。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在软环境方面，加快推行 “最多跑一次”政务服务改革，优化企业办事流程，依托区政务服务中心，提高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线上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、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线下审批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办理效率，真正做到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“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马上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办、网上办、就近办、一次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办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”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。在硬环境方面，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进一步完善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园区生活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配套功能，增加相关生活服务设施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和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休闲场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所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，增加园区公交站点布局，调整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、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延长运营时间，满足员工出行需求。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五是完善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服务保障机制。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把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构建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“亲”“清”新型政商关系落到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实处，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企业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服务部门要深入企业实地调研，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经常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听取企业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的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反映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和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诉求，积极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作为、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靠前服务，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利用工业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领导小组联席会、工业工作专题会、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县级领导联系重点企业、项目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“秘书”等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工作机制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，及时研究解决企业生产经营中存在的困难和问题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8:13:44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